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5-3/2015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március 26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Márkus Mirtill al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5"/>
        <w:gridCol w:w="339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5. január 19-2015. március 16. 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ott hatáskörben eljárva a fenti időszakban 25 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5. évben közterület használatáért 11.212.398 Ft bevételhez jut az Önkormányzat 73 db kiadott engedély ut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</w:rPr>
              <w:t>A beszámoló elkészülésének időpontjáig 2.992.425 Ft került befizetésre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db 598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db 246 294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 200 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 db 1 223 55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15. január 19-2015. március 1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db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12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5-03-19T08:12:00Z</dcterms:modified>
  <cp:revision>2</cp:revision>
  <dc:subject/>
  <dc:title/>
</cp:coreProperties>
</file>